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VALUA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IMULARE BACALAUREAT 202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de evaluar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h-TW"/>
        </w:rPr>
        <w:t>Metodologia de organizare și desfășurare a examenului național de Bacalaureat-2022, aprobată prin OMECTS nr. 4799/2010, cu modificările ulterioare, valabilkă și pentru 20212, conform prevederilor Ordinului ME nr. 515/2021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h-TW"/>
        </w:rPr>
        <w:t>Ordinul Ministrului Educației Naționale nr. 3054/21.01.2022 privind organizarea simulării Evaluării Naționale pentru absolvenții clasei a VIII-a și a simulării probelor scrise ale examenului național de bacalaureat, în anul școlar 2021-20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h-TW"/>
        </w:rPr>
        <w:t>Procedura nr. 26572/17.03.2022 privind organizarea și desfășurarea simulării probelor scrise ale examenului de bacalaureat național în anul școlar 2021-2022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lang w:val="hu-HU"/>
        </w:rPr>
        <w:t>Procedura nr. 25464/11.02.2022 cu privire la asigurarea condițiilor de egalizare a șanselor pentru elevii cu deficiențe de vedere, deficiențe de auz și tulburări de neurodezvoltare care susțin examenele naționale;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omisiei din Centrul  de Evaluare – Simularea examenului național de Bacalaureat 202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24:00Z</dcterms:created>
  <dc:creator>cristina.dascalu</dc:creator>
  <dc:description/>
  <cp:keywords/>
  <dc:language>en-US</dc:language>
  <cp:lastModifiedBy>Microsoft account</cp:lastModifiedBy>
  <cp:lastPrinted>2019-09-04T10:50:00Z</cp:lastPrinted>
  <dcterms:modified xsi:type="dcterms:W3CDTF">2022-03-23T19:23:00Z</dcterms:modified>
  <cp:revision>8</cp:revision>
  <dc:subject/>
  <dc:title/>
</cp:coreProperties>
</file>